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YLABUS</w:t>
      </w:r>
    </w:p>
    <w:p>
      <w:pPr>
        <w:pStyle w:val="Subtitle"/>
        <w:rPr/>
      </w:pPr>
      <w:r>
        <w:rPr/>
        <w:t>dotyczy cyklu kształcenia  od 2018/19 do 2022/23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Nauka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  <w:lang w:eastAsia="pl-PL"/>
              </w:rPr>
              <w:t>PRA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Nauki o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gata Barczewska-Dziob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gata Barczewska-Dziobe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punkty 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cs="Calibri" w:ascii="Calibri" w:hAnsi="Calibri"/>
          <w:b w:val="false"/>
          <w:sz w:val="22"/>
        </w:rPr>
        <w:t>Formą zaliczenia przedmiotu jest pisemny test jednokrotnego wyboru</w:t>
      </w:r>
      <w:r>
        <w:rPr>
          <w:b w:val="false"/>
        </w:rPr>
        <w:t>.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Podstawy prawa administracyjnego oraz gałęzi pokrewnych z prawem publicznym</w:t>
            </w:r>
          </w:p>
          <w:p>
            <w:pPr>
              <w:pStyle w:val="Punktygwn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Cs w:val="22"/>
              </w:rPr>
              <w:t>Student powinien uzyskać wiedzę z zakresu kształtowania się kierunków badawczych związanych z organizacją i funkcjonowaniem aparatu administracyjnego, co pozwoli na wprowadzenie studentów w dalsze szczegółowe treści merytoryczne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Cs w:val="22"/>
              </w:rPr>
              <w:t>Student powinien zapoznać się z charakterystyką i strukturą współczesnej administracji publicznej w Polsc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3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Cs w:val="22"/>
              </w:rPr>
              <w:t>Student powinien nabyć umiejętności w zakresie: analizy i formułowania wniosków dotyczących zjawisk administracyjnych w obrębie struktury administracji oraz jej otoczeni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4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szCs w:val="22"/>
              </w:rPr>
              <w:t>Student powinien nabyć umiejętności identyfikowania wskazań o charakterze usprawniającym, odnoszących się do całokształtu administracj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886"/>
        <w:gridCol w:w="184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DEFINIUJE PODSTAWOWE KIERUNKI BADAWCZE ZWIĄZANE Z ORGANIZACJĄ I FUNKCJONOWANIEM APARATU ADMINISTRACYJNEGO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Times New Roman" w:cs="Calibri"/>
                <w:b w:val="false"/>
                <w:b w:val="false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K_W01, </w:t>
            </w:r>
          </w:p>
          <w:p>
            <w:pPr>
              <w:pStyle w:val="Punktygwne"/>
              <w:spacing w:before="0" w:after="0"/>
              <w:rPr>
                <w:rFonts w:ascii="Calibri" w:hAnsi="Calibri" w:eastAsia="Times New Roman" w:cs="Calibri"/>
                <w:b w:val="false"/>
                <w:b w:val="false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06,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1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PRZEDSTAWIA CHARAKTERYSTYKĘ I STRUKTURĘ WSPÓŁCZESNEJ ADMINISTRACJI PUBLICZNEJ W POLSC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Times New Roman" w:cs="Calibri"/>
                <w:b w:val="false"/>
                <w:b w:val="false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K_W02, 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0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WARTOŚCIUJE I WYBIERA POGLĄDY I OPINIE PREZENTOWANE W LITERATURZE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Times New Roman" w:cs="Calibri"/>
                <w:b w:val="false"/>
                <w:b w:val="false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K_W06, 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1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OPISUJE MECHANIZMY TWORZENIA STRUKTUR I STANOWISK PRACY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0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STUDENT ZNA PODSTAWY PROCESÓW ORGANIZACYJNYCH I RESTRUKTURYZACYJNYCH ZACHODZĄCYCH W STRUKTURACH ADMINISTRACJI PUBLICZN</w:t>
            </w:r>
            <w:r>
              <w:rPr>
                <w:rFonts w:eastAsia="Times New Roman" w:cs="Calibri" w:ascii="Calibri" w:hAnsi="Calibri"/>
                <w:b w:val="false"/>
                <w:i/>
                <w:sz w:val="22"/>
                <w:lang w:eastAsia="pl-PL"/>
              </w:rPr>
              <w:t>EJ</w:t>
            </w: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07,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W0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ANALIZUJE TEKSTY ŹRÓDŁOWE Z ZAKRESU PROBLEMATYKI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0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KLASYFIKUJE PODSTAWOWE NORMY I STANDARDY ZACHODZĄCE W PROCESACH PLANOWANIA, ORGANIZOWANIA, MOTYWOWANIA I KONTROLI W STRUKTURZE ADMINISTRACJI PUBLICZNEJ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0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PROPONUJE ROZWIĄZANIA W ZAKRESIE REORGANIZACJI CYKLU DZIAŁANIA Z PUNKTU WIDZENIA JEGO SKUTECZNOŚC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0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WERYFIKUJE POPRAWNOŚĆ PRZYDZIAŁU ZADAŃ POMIĘDZY KOMÓRKAMI ORGANIZACYJNYMI Z PUNKTU WIDZENIA CELU ORGANIZACJ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0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OPRACOWUJE WYSTĄPIENIE USTN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U1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STOSUJE WYBRANE MODELE KIEROWANIA W OKREŚLONEJ SYTUACJI DZIAŁANIA GRUPOWEGO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K0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WYGŁASZA SWOJE POGLĄDY I DYSKUTUJE Z POGLĄDAMI INNYCH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K0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- STUDENT ZACHOWUJE OSTROŻNOŚĆ W OCENACH ODNOSZĄCYCH SIĘ OD ZJAWISK PATOLOGICZNYCH W ADMINISTRACJ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K0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Times New Roman" w:cs="Calibri"/>
                <w:b w:val="false"/>
                <w:b w:val="false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 xml:space="preserve">STUDENT AKCEPTUJE ISTNIENIE POZAPRAWNYCH SYSTEMÓW NORMATYWNYCH W ADMINISTRACJ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lang w:eastAsia="pl-PL"/>
              </w:rPr>
              <w:t>K_K01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1559"/>
            </w:tblGrid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eneza nauki administracji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rekursorskie prace fizjokratów. Kameralistyka – główne nurty badawcze. Prawne ujęcia nauki administracji w XIX wieku. Ewolucja administracji w XIX wieku – związki z naukami o zarządzaniu. Współczesny charakter nauki administracji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Nauka administracji a dyscypliny pokrewne. Związki nauki administracji z naukami ergologicznymi. Prakseologiczne kategorie w badaniach administracji – ich użyteczność oraz ograniczenia .Związki nauki administracji z nauką prawa administracyjnego oraz nauką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lityki administrac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jnej.</w:t>
                  </w:r>
                </w:p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stota nauki administracji. Spór o istotę nauki administracji – zagadnienie samodzielności tj. dyscypliny. Rzeczywistość administracyjna jako przedmiot nauki administracji. Metodologia nauki administracji. Relatywizm twierdzeń nauki administrac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Nurty badawcze nauki administracji w Polsce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Podejście tradycyjne – synteza socjologii administracji i aspektów normatywnych. Podejście prakseologiczne – ujmowanie administracji publicznej jako systemu zinstytucjonalizowania. Podejście kompleksowe. Propozycje kooperacji nauki administracji. Perspektywy rozwoju nauki administracji w Polsce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rganizacja administracji publicznej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stawowe kategorie organizacyjne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jęcie organizacji – rzeczowe, czynnościowe, atrybutowe. Formy dz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łań zorganizowanyc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. Wzorce działań. Formalizacja -  funkcje procesu – stabilizacja organizacji – predyktywność. Główne kryteria sprawności.</w:t>
                  </w:r>
                </w:p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ministracja publiczna jako system zorganizowany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echy systemu administracji. Prawna formalizacja systemu administracji. Swoistość administracji – specyfika celów, środków działania, organizacji i zasad funkcjonowania oraz rezultatów. Granice racjonalizacji organizacji administrac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dministracja publiczna jako podsystem systemu organów państwa. Istota aparatu państwowego. Stat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 ontologiczny administracji publicznej. Relacja między ładem zorganizowanym  a ładem spontanicznym. Administracja rządowa. Samorządowe administrowanie.</w:t>
                  </w:r>
                </w:p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rganizacja administracji publicznej w ujęciu normatywnym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Rzeczywistość admin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racyjna a układ n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atywny. Prawo administracyjne ustrojowe. Związki prawa z dyrektywami prakseologicznymi. </w:t>
                  </w:r>
                </w:p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zynniki kształtujące aparat administracji – ideologi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sjologia państwa i administracji. Wpływ doktryn prawnych na p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cję i kształt admin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racji. </w:t>
                  </w:r>
                </w:p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zynniki kształtujące aparat administracji – prakseologi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echniczne przesłanki organizacji administracji. Dyrektywy prakseologiczne i ich przeniesienie w rzeczywistości administracyjne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atyka organizacji administracj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gólne wyznaczniki kształtowania struktur organizacyjnych. Podejście „oddolne”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dejście „odgórne”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Komponenty struktur administracji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ypy więzi organizacyjnych - ujęcie tradycyjne i współczesne. Pojęcie ogniw organizacyjnych - rodzaje i charakterystyk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rganizacja stanowiska pracy w administracji publicznej. Podstawowe zasady ustalania zadań i obowiązków. Prawo struktury. Organizacja stanowiska pracy w kontekście większych całości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Organizacja zespołu pracowniczego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spekt techniczny organizacji zespołu. Aspekt osobowy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sięg i rozpiętość kierowani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tencjalna, formalna i rzeczywista rozpiętość kierowania. Metody ustalania potencjalnej rozpiętości kierowania - intuicyjna, analogowa, matematyczna, czynnikowa. Zasięg kierowania. Spiętrzenie kierowania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ruktury aparatu administracj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odelowe struktury. Klasyfikacje struktur - kryterium kształtu, przewagi więzi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ształtowanie struktur - kryteria oceny, kryteria doboru struktur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atologie aparatu administracji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Biurokracja w ujęciu klasycznym. Biurokracja i biurokratyzacja. Normatywne źródła biurokracji. Polityczne źródła biurokracji. Społeczne skutki biurokracj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unkcjonowanie administracji publicznej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Organizacja w sensie dynamicznym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ykl organizatorski. Procesy planowania. Wymogi realizacji zadań administracji. Kryteria kontrol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Formy i metody działania administracji publicznej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atalog prawnych form działania administracji. Metody działania aparatu administracji w kontekście sprawnośc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ładztwo organizacyjne w administracj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gólne pojęcie kierowania. Kierowanie w administracji. Zasada kompetencyjności - warunki realizacji - skutki naruszania, style kierowania - rodzaje - kryteria doboru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olegialność a monokratyzm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cesy decyzyjne w administracji publicznej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stota decyzji. Cykl decyzyjny. Sprawność procesów decyzyjnych. Formalizacja procesów decyzyjnych. Istota procedury administracyjnej. Informacyjne podstawy racjonalizacji decyz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adry administrac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Założenia polityki kadrowej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jęcia i istota polityki kadrowej. Profesjonalizacja administrowania. Systemy doboru kadr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ystemy motywacyjne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atus urzędnika. Kształtowanie pozycji urzędnika. Potrzeby stabilizacji kadry. Systemy awansu zawodowego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ystemy ocen kadr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Racjonalizacja ocen kadr. Kryteria ocen. Metody ocen - klasyczne, neoklasyczne, zarządzanie przez cele, skoncentrowanie na pracownikach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Kwalifikacje kadr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ymogi kwalifikacyjne. Rok kwalifikacji w podnoszeniu kultury administrowani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zynnik społeczny i zawodowy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Doradztwo w administracji. Pojęcie i rodzaje doradztwa. Prawne regulacje doradztwa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b/>
                    </w:rPr>
                    <w:t>Przekształcenia administracyjne</w:t>
                  </w:r>
                  <w:r>
                    <w:rPr/>
                    <w:t>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zekształcenia makrostrukturalne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harakterystyki podziałów terytorialnych. Prakseologiczne determinanty podmiotów terytorialnych. Determinanty społeczne, gospodarcze, kulturowe, geograficzne. Podziały terytorialne w aspekcie sprawności funkcjonowania administracji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zekształcenia mikrostruktur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truktury urzędników administracji. Unifikacje strukturalne. Indywidualizacje strukturalne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Metodyka przekształceń struktur urzędów. Analiza diagnostyczna. Zasady projektowania struktur. Etapy i strategie wdrażania nowych rozwiązań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zekształcenia zadań administracji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stota i klasyfikacje zadań administracji. Decentralizacja zadań. Obniżenie kosztów realizacji zadań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kształcenia metod i technik administrowania. Tradycyjne metody i techniki administrowania. Współczesne tendencje rozwoju metod technik administrowania. Możliwości podnoszenia sprawności administracji racjonalnym doborem metod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uma godzi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TextBody"/>
        <w:rPr/>
      </w:pPr>
      <w:r>
        <w:rPr>
          <w:bCs/>
        </w:rPr>
        <w:t xml:space="preserve">Wykład aktywizujący </w:t>
      </w:r>
      <w:r>
        <w:rPr/>
        <w:t>-  głównym celem jest przekazywanie wiedzy w postaci faktów i zasad, uczenie pojęć i logicznego myślenia, uczenie wiedzy proceduralnej, uczenie rozwiązywania problem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mallCaps/>
              </w:rPr>
            </w:pPr>
            <w:r>
              <w:rPr>
                <w:rFonts w:eastAsia="Cambria"/>
                <w:bCs/>
              </w:rPr>
              <w:t>Zaliczenie pisemne – te</w:t>
            </w:r>
            <w:r>
              <w:rPr>
                <w:rFonts w:eastAsia="Cambria"/>
              </w:rPr>
              <w:t>st jednokrotnego wyboru, ilość maksymalna zdobytych pkt 20,student aby zdobyć zaliczenie musi prawidłowo odpowiedzieć na 51% tj. 11pkt, czas trwania 15 min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-opracowanie tekstu źródłowego, przygotowanie do dyskus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 akademickich wynosi 30 + 6  godz. = 36 godz., co odpowiada ok. 1 punktowi ECTS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1. J. Łukasiewicz: Zarys nauki administracji, wyd. II, Warszawa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2. A. Błaś, J. Boć, J. Jeżewski: Nauka administracji (pod red. J. Bocia), Wrocław 2013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  <w:t>3. Z. L</w:t>
            </w:r>
            <w:r>
              <w:rPr>
                <w:rFonts w:cs="Calibri" w:ascii="Calibri" w:hAnsi="Calibri"/>
                <w:b w:val="false"/>
                <w:i/>
                <w:sz w:val="22"/>
              </w:rPr>
              <w:t>eoński, Nauka administracji, Warszawa 2010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1. E. Knosala, Nauka administracji, Kraków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2. J. Szreniawski: Wstęp do nauki administracji, Lublin 2000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  <w:t>3. S. Kowalewski, Nauka administracji, Łódź 197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  <w:t>4. J. Starościak, Zarys nauki administracji, Warszawa 197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09:00Z</dcterms:created>
  <dc:creator>...</dc:creator>
  <dc:description/>
  <cp:keywords/>
  <dc:language>en-US</dc:language>
  <cp:lastModifiedBy>user</cp:lastModifiedBy>
  <cp:lastPrinted>2015-04-24T12:17:00Z</cp:lastPrinted>
  <dcterms:modified xsi:type="dcterms:W3CDTF">2018-09-27T09:47:00Z</dcterms:modified>
  <cp:revision>22</cp:revision>
  <dc:subject/>
  <dc:title/>
</cp:coreProperties>
</file>